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4680" w:first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tt.le G.A.L. “Valle del Crocchio”</w:t>
      </w:r>
    </w:p>
    <w:p>
      <w:pPr>
        <w:pStyle w:val="Normal"/>
        <w:ind w:left="4680" w:first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. Consortile a r.l.</w:t>
      </w:r>
    </w:p>
    <w:p>
      <w:pPr>
        <w:pStyle w:val="Normal"/>
        <w:ind w:left="4680" w:first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/da Pedecandela 88051 - Cropani (CZ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ggetto: Domanda di partecipazione Corso di Formazione professionale </w:t>
      </w:r>
      <w:r>
        <w:rPr>
          <w:sz w:val="22"/>
          <w:szCs w:val="22"/>
        </w:rPr>
        <w:t>Misura 331 del P.S.L. Valle del Crocchio “Operatori della piccola ristorazione”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Il/la sottoscritto/a (1) ___________________________________________ nato a 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), il __________________, C.F. ____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residente in __________________________________________ via 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 (2) _____________________, della ditta (3)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 con sede legale nel Comune di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, n° _______ c.a.p. _________, tel _______/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, e-mail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de operativa nel Comune di _________________________________località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tita I.V.A. ______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critta alla C.C.I.A.A. di __________________________ al N° ____________ dal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per l’attività di _____________________________________________________________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Di poter partecipare alla selezione del corso per </w:t>
      </w:r>
      <w:r>
        <w:rPr>
          <w:b/>
          <w:i/>
          <w:sz w:val="22"/>
          <w:szCs w:val="22"/>
        </w:rPr>
        <w:t>“Operatori della piccola ristorazione”</w:t>
      </w:r>
      <w:r>
        <w:rPr>
          <w:sz w:val="22"/>
          <w:szCs w:val="22"/>
        </w:rPr>
        <w:t xml:space="preserve"> 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Heading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pia del documento d’identità;</w:t>
      </w:r>
    </w:p>
    <w:p>
      <w:pPr>
        <w:pStyle w:val="Heading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pia del Codice Fiscal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nformato che, ai sensi e per gli effetti delle norme recate dall’ art. 13 del D.Lgs 196/2003, i dati personali contenuti nella presente istanza sono raccolti e conservati presso gli archivi cartacei e informatizzati del G.A.L. e, che il conferimento dei dati, è obbligatorio ed è finalizzato allo svolgimento delle funzioni istituzionali dell’Ente, altresì che i dati conferiti potranno essere comunicati e diffusi, anche per via telematica, per le stesse finalità di carattere istituzional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nfine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 xml:space="preserve"> inoltre che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3665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/>
        <w:t>la ditta  è beneficiaria della Misura ______ Asse III del P.S.R. Calabria 2007-2013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13665" cy="20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ditta ha presentato domanda di aiuto nell’ambito della Misura _________ Asse III del P.S.R. Calabria 2007-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_____________</w:t>
        <w:tab/>
        <w:tab/>
        <w:tab/>
      </w:r>
      <w:r>
        <w:rPr>
          <w:b/>
          <w:sz w:val="22"/>
          <w:szCs w:val="22"/>
        </w:rPr>
        <w:t xml:space="preserve">                                                         Fir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) Cognome e nome del richiedente;</w:t>
      </w:r>
    </w:p>
    <w:p>
      <w:pPr>
        <w:pStyle w:val="Normal"/>
        <w:rPr/>
      </w:pPr>
      <w:r>
        <w:rPr>
          <w:sz w:val="16"/>
          <w:szCs w:val="16"/>
        </w:rPr>
        <w:t>(2) Titolare, Legale rappresentante, familiare, dipendente, ecc.;</w:t>
      </w:r>
    </w:p>
    <w:p>
      <w:pPr>
        <w:pStyle w:val="Normal"/>
        <w:rPr/>
      </w:pPr>
      <w:r>
        <w:rPr>
          <w:sz w:val="16"/>
          <w:szCs w:val="16"/>
        </w:rPr>
        <w:t>(3) Denominazione ditta.</w:t>
      </w:r>
    </w:p>
    <w:sectPr>
      <w:footerReference w:type="default" r:id="rId4"/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GAL</dc:creator>
  <dc:description/>
  <cp:keywords/>
  <dc:language>en-US</dc:language>
  <cp:lastModifiedBy>Tecnico</cp:lastModifiedBy>
  <cp:lastPrinted>2004-08-26T15:43:00Z</cp:lastPrinted>
  <dcterms:modified xsi:type="dcterms:W3CDTF">2014-05-21T14:26:00Z</dcterms:modified>
  <cp:revision>8</cp:revision>
  <dc:subject/>
  <dc:title/>
</cp:coreProperties>
</file>